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ворческие задания к зачету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курсу «Графика в ДОУ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студентов 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О исполнителе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1 - 2 челове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ать игры и упражнения, направленные на развитие у детей умений ориентироваться по плану, карт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ать игры и упражнения, способствующие освоению детьми умений выделять элементы и свойства геометрических фигу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Разработать упражнения, направленные на развитие у детей умений выявлять особенности взаимного расположения геометрических фигу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ать игры и упражнения, направленные на освоение и активизацию пространственной терминологии в речи дете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ать серию упражнений на развитие у детей умений анализировать графический состав изображения (виды линий, формы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ать систему графических изображений доступных детям объектов окружающего мира, обладающих разными видами симметр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ать серию упражнений для освоения детьми умений осуществлять основные графические операции (построение разных линий, углов, фигур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ать систему упражнений для детей с использованием шаблонов, трафарет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Разработать упражнения и игры, способствующие освоению детьми умений строить графическое изображение по образц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ать серию упражнений для освоения детьми умений работать циркуле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Разработать упражнения, направленные на развитие у детей умений конструировать объемные модели по плоскостному изображению (чертежу, схеме, наглядному изображению, с использованием развертки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Разработать серию упражнений, способствующих освоению детьми умений строить графическое изображение созданной конструкции, модел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ать серию графических диктантов (на нелинованной бумаге, бумаге в клетку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Разработать серию заданий по составлению паркетов из многоугольник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работать систему упражнений для детей на построение орнаментов (линейных, замкнутых)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</w:rPr>
              <w:t>Разработать задания для диагностики графических умений дете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ать упражнения и игры, направленные на преобразование фигур и изображений по заданному условию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ать игры и упражнения на составление геометрических фигур из частей и разбиение фигур на част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ать задания, направленные на обучение детей построению чертеже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ать задания, направленные на ознакомление с объемными геометрическими фигурами: шар, куб, цилиндр, конус, призма, пирамид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80" w:right="30" w:hanging="0"/>
        <w:jc w:val="center"/>
        <w:rPr>
          <w:rFonts w:ascii="Comic Sans MS" w:hAnsi="Comic Sans MS" w:cs="Arial"/>
          <w:b/>
          <w:b/>
          <w:sz w:val="20"/>
        </w:rPr>
      </w:pPr>
      <w:r>
        <w:rPr>
          <w:rFonts w:cs="Arial" w:ascii="Comic Sans MS" w:hAnsi="Comic Sans MS"/>
          <w:b/>
          <w:sz w:val="20"/>
        </w:rPr>
        <w:t>Рекомендуемая литература</w:t>
      </w:r>
    </w:p>
    <w:p>
      <w:pPr>
        <w:pStyle w:val="Normal"/>
        <w:ind w:right="30" w:hanging="0"/>
        <w:jc w:val="both"/>
        <w:rPr>
          <w:rFonts w:ascii="Comic Sans MS" w:hAnsi="Comic Sans MS" w:cs="Arial"/>
          <w:b/>
          <w:b/>
          <w:sz w:val="20"/>
        </w:rPr>
      </w:pPr>
      <w:r>
        <w:rPr>
          <w:rFonts w:cs="Arial" w:ascii="Comic Sans MS" w:hAnsi="Comic Sans MS"/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Алексеевская Н.А. Волшебные ножницы. - М.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>Арутюнян В.Г., Левитас Г.Г. Фигуры и числа. - М.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Архипова И.А. Подготовка ребенка к школе.- Екатеринбург: У-Фактория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 xml:space="preserve">Асарина Е.Ю., Фрид М.Е. Секреты квадрата и кубика. - М., 199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Асарина Е.Ю., Фрид М.Е. Симметрия, орнаменты и мозаики. - М.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 xml:space="preserve">Баранова О. Пространственная геометрия для малышей// Дошкольное образование. – 2000. - № 5 – 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Бартковский А., Лыкова И. Цветная геометрия. – М.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 xml:space="preserve">Безруких М.М. Ступеньки к школе: Книга для педагогов и родителей. – М.: Дрофа, 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 xml:space="preserve">Безруких М.М. Чему и как учить ребенка до школы. – М.: Вентана-Граф, 200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Белоусова Л.Е. Ура! Я научился!. – СПб.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>Белошистая А.В. Формирование и развитие математических способностей дошкольников. – М.: Владос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Бененсон Е.П., Вольнова Е.В. Знакомьтесь: геометрия: В 2 тетрадях. – М.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>Брофман В.В. Архитектурная школа имени Папы Карло. – М.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>Венгер Л. Развитие способностей к наглядному пространственному моделированию // Дошкольное воспитание. – 1982. - №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Волкова С.И., Столярова Н.Н. Математика: В 2-х ч. – Псков – Москва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Габова М.А. Технология развития пространственного мышления и графических умений у детей 6 – 7 лет: Практическое пособие. – М.: АРКТИ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>Габова М.А. Графика в детском саду: Технология развития пространственного мышления детей 6 – 7 лет (на основе графических изображений). - Сыктывкар: КГПИ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 xml:space="preserve">Габова М.А. Знакомство детей с геометрическими фигурами // Дошкольное воспитание. – М., 2000. - №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 xml:space="preserve">Габова М.А. Путешествия по стране Графика. Технология развития основ графической грамоты у детей 6 – 7 лет // Образование в современной школе. – 2003. - № 10,1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Габова М.А. Путешествия с Линиточкой, Квадругом и Шарубиком по стране Графика: Технология развития основ графической грамоты у детей 6 – 7 лет // Дошкольное образование. - 2007. - № 5, 6 (вклад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Гаврина С.Е. и др. Развиваем мышление. – М.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Гаврина С.Е., Кутявина Н.Л. Волшебные фигуры. – Ярославль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Говорова Р. К вопросу о развитии пространственных представлений у дошкольников// Дошкольное воспитание. - 1974. - №3. – С. 45–4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>Говорова Р., Дьяченко О. Формирование пространственной ориентировки у детей // Дошкольное воспитание. – 1975. - № 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Голицына Е.Б. Классики. – М.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Голубина Т.С. Чему научит клеточка. – М.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Голубь В.Т. Графические диктанты. – М.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>Григорьева Г.Г. Изобразительная деятельность дошкольников. - М.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Детство: Программа развития и воспитания детей в детском саду. - СПб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>Дорофеева Е.Н. Пропедевтический курс графического образования для начальных классов// Школа и производство. - 1999. - №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Елецкая О.В. Развитие и уточнение пространственно-временных представлений у дошкольников на логопедических занятиях // Дошкольная педагогика. – 2005. - № 2. – С. 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Житомирский В.Г., Шеврин Л.Н. Путешествие по стране Геометрии. - М.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 xml:space="preserve">Иншакова О.Б. Развитие и коррекция графо-моторных навыков у детей 5-7 лет. – М., 200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>Каразану В. Ориентирование в пространстве // Дошкольное воспитание. – 1980. - №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 xml:space="preserve">Квач Н.В. Развитие образного мышления и графических навыков у детей 5 – 7 лет. – М., 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Ковалев В.И. Развивающие игры: 10 шагов к успеху. – М.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 xml:space="preserve">Козырева Л.М. Развиваем руку: рисуем и раскрашиваем. – Ярославль: Академия развития, 200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Колесникова Е.В. Геометрические фигуры. – М.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Колесникова Е.В. Цвет и форма. – М.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>Лаврентьева Л. Развитие способности к наглядному моделированию при ознакомлении с пространственными отношениями // Дошкольное воспитание. – 1983. - № 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Ломова Н.В., Куколевская Г.И. Математика. Система развивающих упражнений. – М.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Лукьянова А.В. Задачки веселого карандаша. – Ярославль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Математика до школы  / Сост. З.А. Михайлова, Р.Л. Непомнящая. - СПб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>Математика от трех до семи  / Сост. З.А. Михайлова, Э.Н. Иоффе. СПб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Мерзон А.Е., Чекин А.Л. Азбука математики. - М.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>Мусейибова Т. Дидактические игры в системе обучения детей пространственным ориентировкам // Дошкольное воспитание. – 1971. - №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>Мусейибова Т. О содержании и системе работы по развитию пространственных ориентировок у дошкольников // Дошкольное воспитание. – 1973. - № 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>Мусейибова Т. Ориентировка в пространстве // Дошкольное воспитание. – 1988. - № 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>Мусейибова Т. Формирование некоторых пространственных ориентаций // Дошкольное воспитание. - 1987. - № 4. – С. 35 – 3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Никитин Б.П. Ступеньки творчества, или развивающие игры. - М.,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Новикова Е.В. Как подготовить руку ребенка к письму. – М.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 xml:space="preserve">Парамонова Л.А. Детское творческое конструирование. - М., 200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>Петерсон Л.Г., Кочемасова Е.Е. Игралочка: Практический курс математики для дошкольников. - М.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Петрушина С.В. О развитии пространственного мышления младших школьников // Начальная школа. – 2004. - № 8. – С. 5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Программа «Развитие» (основные положения).- М.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Рылеева Е. Карта, схема, план. – М.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>Сафрошина В., Кирсанова Т., Лапенко А. Ориентируемся в пространстве и в жизни // Обруч. – 2000. - №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Симановский А.Э. Развитие пространственного мышления ребенка. - М.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Смоленцева А.А., Суворова О.В. Математика в проблемных ситуациях для маленьких детей. – СПб.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Соколова Е. И. Занимательная математика. Для детей 4—5 лет. – М.: 000 Атберг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Соколова Е.И. Готовимся к школе: развиваем моторику руки. – Ярославль: академия развития, 2004. – 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Степанова О.А. Программа развития пространственной ориентации, оптико-пространственного анализа и синтеза и коррекции их недостатков // Начальная школа плюс до и после. – 2004. - № 4,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>Тарловская Н.Ф., Топоркова Л.А. Обучение детей дошкольного возраста конструированию и ручному труду. - М.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>Узорова  О.В., Нефедова Е.А. 350 упражнений для подготовки детей к школе. - М.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>Формирование элементарных математических представлений у дошкольников/ Под ред. А.А. Столяра. - М.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>Хализева Л. Использование графических моделей в процессе решения задач // Дошкольное воспитание. – 1979. - № 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Comic Sans MS" w:hAnsi="Comic Sans MS"/>
          <w:sz w:val="20"/>
        </w:rPr>
        <w:t>Шевелев К.В. Основы геометрии для дошкольников. Точки, линии, фигуры. – М.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Шевелев К.В. Основы геометрии для дошкольников. Формы, размеры, пространство. – М., 2001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ворческие задания к зачету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курсу «Графика в ДОУ»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ля студентов ОЗО 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3600"/>
      </w:tblGrid>
      <w:tr>
        <w:trPr>
          <w:trHeight w:val="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ние: разработать 10 заданий (упражнений, игр) для детей, направленных на развитие следующих ум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О исполн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иентироваться по плану, кар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делять элементы и свойства геометрических фигу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выявлять особенности взаимного расположения элементов графического изображения, фигу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ть пространственную терминологию в ре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зировать графический состав изображения (виды линий, фор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зировать объекты окружающего мира, обладающие разными видами симметр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ять основные графические операции (построение разных линий, углов, фигур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ь изображения с использованием шаблонов, трафар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ь графическое изображение с помощью цирку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конструировать объемные модели по плоскостному изображению (чертежу, схеме, наглядному изображению, с использованием развертк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строить графическое изображение созданной конструкции, мод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ь орнаменты (линейные, замкнутые), паркеты, моза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проводить измерение и строить изображения с помощью линей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образовывать фигуры и изображения по заданному услови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чертежи, схемы, пла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конструировать плоскостные модели по графическому изображению (схема, чертеж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образовывать конструкции в соответствии с изменением графического изображ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образовывать графическое изображение в соответствии с изменением конструкци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ивать графические изображения (свойства объектов, виды лин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ать задания, направленные на ознакомление с объемными геометрическими фигурами: цилиндр, кону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ать задания, направленные на ознакомление с объемными геометрическими фигурами: призма, пирамид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ать задания, направленные на ознакомление с объемными геометрическими фигурами: шар, к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7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ать задания для диагностики графических умений дет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ворческие задания к зачету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курсу «Графика в ДОУ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студентов 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ние: разработать 10 заданий, направленных на развитие следующих графических умений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О исполните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Анализ реальных предметов и их ча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деление элементов и свойств геометрических фигу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явление особенностей взаимного расположения объектов и геометрических фигу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Декодирование графической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ределение, называние свойств изображенных объектов и их частей (форма, величина, количество, пространственное расположение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Анализ графического состава изображений (виды линий, формы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труирование объемных моделей по плоскостному изображению (чертежу, схеме, наглядному изображению, с использованием развертки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Кодирование графической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уществление основных графических операций (построение линий, форм и их сочетаний) от руки и с использованием чертежных инструментов (линейка, трафарет, шаблон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роение графических изображений по образц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здание изображения конструкции, модел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уществление основных графических операций (построение линий, форм и их сочетаний) и графических изображений с помощью циркул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троение чертежей (в 1,2,3 проекциях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Преобразование графической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образование изображений (форма, величина, количество, пространственное расположение изображенных объектов и их частей) на основе преобразования соответствующих реальных конструкц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образование конструкций на основе преобразования соответствующих изображ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образование фигур и изображений по заданному условию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Комплексные за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иентировка по плану, карте: чтение, создание и преобраз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роение, чтение и преобразование изображений с использованием шаблонов, трафарет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ставление паркетов, мозаик и орнаментов из многоугольник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знакомление с объемными геометрическими фигурами (шар, куб, цилиндр, конус, призма, пирамида) и их изображениям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ать задания для диагностики графических умений дете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right="-285" w:hanging="0"/>
      <w:jc w:val="both"/>
    </w:pPr>
    <w:rPr>
      <w:i/>
      <w:i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2:12:00Z</dcterms:created>
  <dc:creator>CDO</dc:creator>
  <dc:description/>
  <cp:keywords/>
  <dc:language>en-US</dc:language>
  <cp:lastModifiedBy>Serg</cp:lastModifiedBy>
  <cp:lastPrinted>2008-05-06T09:07:00Z</cp:lastPrinted>
  <dcterms:modified xsi:type="dcterms:W3CDTF">2008-10-10T07:17:00Z</dcterms:modified>
  <cp:revision>9</cp:revision>
  <dc:subject/>
  <dc:title>Творческие задания к зачету </dc:title>
</cp:coreProperties>
</file>